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89374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40402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910780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57176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771443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23643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702121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47155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718830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90368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49506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08727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31201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911837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43813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62521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744435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29638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86914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881672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07881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836303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71604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245864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57794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8643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