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55930745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1329498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12456991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0966001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33738299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03502545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49304102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89482126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42292003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99289790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46004195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93181184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32366171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93506126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07256471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05680122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99366591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17117280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29118876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83464274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63839419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0132158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72162587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9919476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00762023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64091861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39896319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4816735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50027023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17957457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05701119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92204146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09967033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67892669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0093501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44720156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54171546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33580798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74279348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81999066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07113502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7064181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3076402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95695547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38524371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6337717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8537811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45402021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351995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83155356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09804476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54396669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79265990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08466543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62016345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19479131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81648713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