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61979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8197910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4571715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4410427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760635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8061203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0580933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0654993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1169433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4530664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033198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4227251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343192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8069727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503533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6678834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807901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4180344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8365290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3987464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5177707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5758965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6710977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8578647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4131753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174948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