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3829591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0432504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327535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0121790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88140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381306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529513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99916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6921528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5415546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1555773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08471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5771466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360761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780515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563093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2514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4402377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117839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1402131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227575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923388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62685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2785366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085067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78062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