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508308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620896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1343462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9989082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3026370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4944941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297709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3163130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1055761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182596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6107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0196517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375988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679432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51766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40569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124579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05611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96152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374652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285569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422876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5363372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4754892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516539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59229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