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18803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60699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9819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07548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5398248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49823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92168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924996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45279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62346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68703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74680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205800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67373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951802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754870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02931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5485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716735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49577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00424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271524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318593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13238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5238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23991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47492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67995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27335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5420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91411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67171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74412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08496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69612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320751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912799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28149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75632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82019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578934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64849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88696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37703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