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62639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55305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31955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81790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31112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90731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07985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28677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47306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3258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66922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67219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29951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99164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5564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10027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29856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8645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20369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11818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55154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59458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61041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24797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02726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43645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00928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94642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59957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00390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81261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15503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78152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92213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19589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47742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17499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85237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28244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6941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93928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95335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96171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5521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3963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00719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44515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054605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59374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78910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14675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57472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944209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69187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71957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43113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