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652379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06029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25019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15363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89003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20181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8320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89074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98064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97951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93895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80738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92969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25967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71959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3221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36170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17905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0928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01250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403676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63913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64051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40249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69995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39260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513641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38893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71218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15396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93750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72611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86953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35322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30157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66112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45343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07346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13409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615471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37661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87122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03760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36340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73699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13147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672223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898355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766825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552477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07651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66427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642364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063582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34671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509823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