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204835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57264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40573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25251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871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47614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293120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0060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091166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952907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91796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45221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308157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