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0469762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7515994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2211448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5528846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798581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8861618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6106633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8203421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7476199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9188968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7366199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3716728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9424586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4736185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2693449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888194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689990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554217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9949858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14082123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8592882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0681258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3237159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469335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0526205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567502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