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999042865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837945441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271470671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831313697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675045930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678933309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4032421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785609548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098873075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506852555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031596044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59984612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820962435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492552337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36082649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62678478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543664150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611750488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132673933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160883917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665392039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76927224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03248836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54361707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59967999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85437533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