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493769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653815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899650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976887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3203247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454358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550614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553431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374821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768304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510332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8499710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6787726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689953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1776106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1187998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9307936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286141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536249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4955319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0688155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5547550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9493732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65529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971022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338550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