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993557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2798283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5677381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6143319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4304580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9603989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8015393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2583354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1938758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890882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841710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1631767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4457399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4188801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1136527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47918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5930835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3046549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0079924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135448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6134860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3710664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947135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8141382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1741190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502955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