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6455887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7855870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790210456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43563874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63223923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70166192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37512339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8125025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064507534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6887623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92947221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01177833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77893445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929420492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646101043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285036555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3763113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03403242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1415560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69067710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13061978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94401484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38559015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878874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58730810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89772444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