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602071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240991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94419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114742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021956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151016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80036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9076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177912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000915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1088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469256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772719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528271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0056445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2155424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502708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276449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7921496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400073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80345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870673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63003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784149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8406066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931092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