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24303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19881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53848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240665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35988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50329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58475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63453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351352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266370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64554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96395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637828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3489776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314791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090401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795199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8142208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099374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6750536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420003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195473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054006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97458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478193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17973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