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03385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544623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726978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756765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5605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3166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87769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406881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17944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95188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78071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87215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03209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60192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559948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10465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32237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67566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05391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58980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57800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457495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60631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2585592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91137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64752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