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1363196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246255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8419680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4650767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8169410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193967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6669529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414869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2602702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6009022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8255328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9237811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3438448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229969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048457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2977417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8533386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5129117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9182664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2318248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4176747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2337119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6484147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4520031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6557438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137996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6952578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3838929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0730815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1366719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1641079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1043852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6915251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3221631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2832518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042128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604352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0919217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3267044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7717245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2815349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2394192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4645489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3006902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7616709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8558285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271050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485580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3606513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0075417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293495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5223666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6532423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0270912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9742971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0862806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2311440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