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1951568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4388739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7786803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928162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4797880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790918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215248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3577583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0767586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737342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122404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213878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799240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178565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705131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206505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45696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50354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7304420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05489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178903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0102295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439201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1198535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5430255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235832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