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3056528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85323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50819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81884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221449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7506581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908915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661909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765262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537665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6745031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3024761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1423939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911437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103838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77712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182581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2271575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4613631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1663017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906425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68276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61271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601456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391430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042870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