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81468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63241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173264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2794265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45024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35999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686336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459360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330947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0983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002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66068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463942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23796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51278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25054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709674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63408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4002835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25225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73825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666953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276301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872188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491536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6331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