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66845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15299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57186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23492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55912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70139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59106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26751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63485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46219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038494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24922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2963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885279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53205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3024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51463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86711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40067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90966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00002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843393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28967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82778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97343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357980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16862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48249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27071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39877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86887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7889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560938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92362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38800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97252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15810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13208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53500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50861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71675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84420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96926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19556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