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1407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08149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599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182356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32522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0737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80811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92284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5568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923358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17540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0477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08624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09515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65508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31629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12468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96475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73509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42101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91261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64991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3784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52482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88301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5016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59103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95660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51149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9693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86783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000576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32636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99341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90588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6870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25119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28202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251282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71149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59932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34526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75632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62282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56873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743416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16385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09665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991962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86650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328824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92084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86166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55561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1786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10081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