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7549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34877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54887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58206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86169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980832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29808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35296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0359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30188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41817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69763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98152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28858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52949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73096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239883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67901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12973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37359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08312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19418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97508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26882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87898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57659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861014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36770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51074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53508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14893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66130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3204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30736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94804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1608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35290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09902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37289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12517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44568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77610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98185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47660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125783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40363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196787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089999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77147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97204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101471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87178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836437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596213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81038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0050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