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53092016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789245450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981647266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321491935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04660516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162794153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576545561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78643552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223012740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97553428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5248972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797403345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258130514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