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8626244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238292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4952646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7371096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121954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301325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0185104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0497376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357310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7188550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845863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3738264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0323965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3705381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3528103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418451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237236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1826330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1174538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1342451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5725873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909393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0338506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952134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6045104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1322550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