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75143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262565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5820012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489198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7700611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128431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815877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772851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4412471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60498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5156364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276087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0415956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44213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425873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09685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7822316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4554235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90022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1524355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1632697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895223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1047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866264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623168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712970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