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813434478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57751486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03154735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9755818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39044249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31572666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4618108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86975029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75116836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4524218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56545346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26550269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50110429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11471720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0770319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12543862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54598870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52625335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5148036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30421233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38750396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32863430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71144147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33259409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96214831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74194971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