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153225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2322717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1070832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2366193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4478408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8856417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0227285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3638848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0288277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33745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621934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4141498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3586614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5758926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2300167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107355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6716782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9368603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2466507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198945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976904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6565317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116336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9665098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9676789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616770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