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41435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903389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7678553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5602274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720472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243992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4567073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8139661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7743388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4468285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18761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8368433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3489833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3316961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1665109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268261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6439190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709888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9004949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0147260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3517775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4788166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518380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363555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2410169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737336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