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6117052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893082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2457129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401854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7659659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051993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721998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2764453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8619472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330415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185378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1768183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8113903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3719069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5241897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6599740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486600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7751123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4387134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080149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344686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6705753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5781887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901567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7968837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1871673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