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404716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49235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689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95802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11762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02555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62251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96157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02191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680500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805257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32178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963855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1177915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48373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158442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810275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17567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61587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90366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118974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36575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558924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87715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909845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87443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