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14215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84975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50511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00131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498431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00463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925131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30979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35979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49891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79468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02605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9035040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45708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94472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23077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628828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70013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118673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83192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28274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064446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943925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34283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567018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2966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