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732418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40935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325539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757997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91011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493073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6414828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34774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223789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022937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625975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760621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387193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29579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044312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6352733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1013912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99875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920780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97942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287099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755669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6758719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691798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858442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83707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138095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081038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553423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941532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334450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966100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69236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441474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042305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612414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96060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296995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471554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253535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99123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533654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773421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830926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817104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53354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813909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7392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53698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474705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088698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246727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2787481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510128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039914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78315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76370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