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8175044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101719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9313650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3254875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7322528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9677196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3888815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7162816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7562249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133869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5381952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6313002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1885840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6557188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0248897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6696488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363117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703947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2618078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7607383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1253787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6948118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569360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0695322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8724331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3543746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