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3832046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5272205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8012157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6795946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2577018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7107100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0338772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4516128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7347044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3171065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3562604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3540124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9550031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6249900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2703977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1067963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7298747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6245880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1586908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5692833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143392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3693355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4200632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7058219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8306484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152884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