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093277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115162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89932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81431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631122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94512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25943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542933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854707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2104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38744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840263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41773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67030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99242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61674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48668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1969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903884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85334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73012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574755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19454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80058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050207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1292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