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88561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4359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70825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8782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284280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75557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94669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17974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14516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12077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4185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0733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07879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95123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85593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7902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85317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20583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8000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29550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28004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53846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10065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4564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29244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8002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20289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1524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41351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36412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00330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12067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78741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0118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37493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813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90874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29223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59789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07377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96665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51048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78461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64107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