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90709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374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56256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1654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77578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18485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56913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63439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92204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37956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98293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08611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62952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3673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21981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0365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36987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72691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8410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21537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0557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74055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44575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73875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6475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48416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43324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9642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34753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9347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59324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7448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57628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71320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23551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9324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96312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4179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27282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36876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7310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286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18854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61324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09946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49837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58399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59631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82161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21562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75240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41342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68737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00644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47311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54307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