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90958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09571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14745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48350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61517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81080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94549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64363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1711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16517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76226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7654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58501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79573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25569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30150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65492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14424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0205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8367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67136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60491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98127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53734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40490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60055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93221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60559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43190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38608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91537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73449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65386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16653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85572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39110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4940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40652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44263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85496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78914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32185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63493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83451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59058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49439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71446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3666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57938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13389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03599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11547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65868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03093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71568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26096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