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04234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79920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17366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514200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02501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978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26922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24443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06128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102106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42644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83014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764658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