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4143381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1308029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0824397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9533244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591636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870661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035324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394621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3666615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4186732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8554114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4576799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3063053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6192334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678364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066613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34516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06426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5317588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5020139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2175848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9356176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453848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310787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428190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642007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