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735307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75007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83659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788470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070066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841780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732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11071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132278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53493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740193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031563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563500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10289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9478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83242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06967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087994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00989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533202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987160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704413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55115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1990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29712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7424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