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128653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994656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670501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484712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8235704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6343926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240587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914403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944176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772376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97084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171744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4078205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8851467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9377360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575685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07668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3419012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3502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310352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432444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2327659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209136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583066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825065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363963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