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488902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3841638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3670152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967393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6847530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886730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0879234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9310983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7465667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0818067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1029411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2865539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1120292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0223875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509355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6855277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2835856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8396419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2040208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91959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661531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5978201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5348385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8056122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9168158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4935401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