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4467830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5728046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1230597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8189142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1627141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9605194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1298405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6473525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7772143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691816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4104258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4229643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0079782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6017366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4278159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7348994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0837462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4799634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3248738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828632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3183709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563191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146068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0542450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4620846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8552203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