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82485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10486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79762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354289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85755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18887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420267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12111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614872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549022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577448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52317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529706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281013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063948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3240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8052945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586585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100249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234409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615244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511307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00753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13082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721466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16257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