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86782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68074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212941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28607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82289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31250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61223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752181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451301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57622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9024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1989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96704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6715110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82086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31811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370733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4377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452987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81620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05471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23802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40501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552923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658933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15243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