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31391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101197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453960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960966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390725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013195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936633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883357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55309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9396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45884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73421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145502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74021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39579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488948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068554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74066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90948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12650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19367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363679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674901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629970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01345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41703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147785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92936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646980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277020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49477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25229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038753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421217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7663505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399110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63363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503239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986197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79547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52685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22306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27055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17259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80154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26302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95590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358630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014671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224427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02392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572825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46094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28396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660352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45019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203425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