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22473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875878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121635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637030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22959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03962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240317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09616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48628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900236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435252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3317721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957783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01695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659393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7309828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469121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18286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20362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030258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984456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2044714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417497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02323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516751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300522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